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145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18 травня 2023 року 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на будівництво за робочим проектом на: «Капітальний ремонт дороги вул. Авіаційна в м. Городок Львівського району Львівської області», позитивний Експертний звіт «щодо розгляду проектної документації на будівництво за робочим проектом» виданий Філією ДП «Укрдержбудекспертиза» у Львівській області за №14-0095/01-22 від 26.04.2023р.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 будівництво за робочим проектом на: «Капітальний ремонт дороги вул. Авіаційна в м. Городок Львівського району Львівської області» загальною кошторисною вартістю 16951,168 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2-02-22T16:51:00Z</cp:lastPrinted>
  <dcterms:modified xsi:type="dcterms:W3CDTF">2023-05-24T08:38:00Z</dcterms:modified>
  <cp:revision>31</cp:revision>
  <dc:subject/>
  <dc:title> </dc:title>
</cp:coreProperties>
</file>